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sz w:val="28"/>
          <w:szCs w:val="28"/>
        </w:rPr>
        <w:t>Сценарий праздника «За честь класс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Цель: </w:t>
      </w:r>
      <w:r>
        <w:rPr>
          <w:rFonts w:cs="Times New Roman" w:ascii="Times New Roman" w:hAnsi="Times New Roman"/>
          <w:sz w:val="24"/>
          <w:szCs w:val="24"/>
        </w:rPr>
        <w:t>Активизировать работу классного коллектива, через формирование активной гражданской поз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сти итоги работы с классным коллективом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интерес учащихся к чтению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друг к другу, радость творчества, совместного общего дел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Предварительная подготовк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всей четверти в классе проводилась диагностика : по технике чтения, по работе над  дополнительном чтение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прошли выборы акти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комитет, актив класса, классный руководитель подвели итоги по 4 номинациям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приготовили сувениры, классный руководитель грамоты, учащиеся концертные номе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украшен ковровой дорожкой, столиком для ведущих. На доске написано название праздни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Ход празд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вуки фанфар в класс входят учащиеся 4 класса вместе с классным руководителем под аплодисменты роди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обогнули тоненькие нити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и параллелей и зеленых рек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ните руку, руку протяните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 чтобы в дружбу верил каждый человек.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рейте словом, обласкайте взглядом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хорошей шутки тает даже снег.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ак чудесно, если с вами рядом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добрым и веселым хмурый челов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открывается песней «Ты да я да мы с тобой» в исполнении уче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дин десяток сертификатов получили вы за эту короткую четвер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сертификатов за рисунки о правилах дорожного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ученика написали письмо водите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человек делали поделки по пожарной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сертификатов  получили за выставку плодов и овощ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ертификата за участие в фотовернеса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сказок сочинили наши д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человек приняли участие в территориальном конкурсе о пожарной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грамоты за 1и 3 место в осеннем крос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лассе прошло 4 конкурса. И вот сегодня мы будем награждать победителей номинаций: «Лучший ученик», «Лучший читательский дневник», «Самый быстрый чтец», «Активист класс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за домами, за лесами 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страна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люди с добрыми глазами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жизнь любви полн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детям нравится учиться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на вопрос ответ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наниям каждый здесь стремиться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бежит чуть св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>.Флейта «Хоровод», исполняет Дылдина Мар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>. Открыть конверт в номинации «Лучший ученик» предоставляется классному руководител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Ефремова С., Хорошавина Ю., Дылдина М., Бурылова Д., Бузмаков Т. - награждаются грамотами за хорошую учебу и примерное повед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>. Гитара «Кузнечик», Каменских 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>. Открыть конверт в номинации «Самый быстрый чтец»- (3 м) предоставляется старосте класса Хорошавиной Ю. Награждение (имена учащихся, у которых техника чтения 90-100 слов в минуту). Родители дарят сувени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уравлином небе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ер тучи носит, 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ет верба вербе: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, снова осе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ев желтый ливень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ниже сосен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ет верба вербе: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, снова осень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>. Песня «Осень»,исполняют Каменских Д., Бузмаков 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>. Открыть конверт в номинации «Самый быстрый чтец»-(2 м.) предоставляется, ответственной за выполнение домашних заданий Палкиной Наташе (награждени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ы задачи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, шутки, все для вас!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ем вам удачи-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в добрый час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Конкуры проводят Ефремова С. И Гувва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Открыть конверт в номинации «Самый быстрый чтец»-(1м.) предоставляется санитару-Силиной Жене. (награждение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Флейта. «Французская старинная песня» в исполнении Хорошавиной 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Кто читает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Как читает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Дневник читательский все зна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Открыть конверт в номинации «Лучший читательский дневник»-(3 м) предоставляется цветоводу - Ковязину 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Для вас звучит песня «Дорога к солнцу», в исполнении Бузмакова 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Объявляет следующих номинантов, ответственный за дежурство - Стариков И.-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2 м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Басня «Квартет» звучит в исполнении Платайс 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Открывает конверт в номинации «Лучший читательский дневник» ответственный за трудовые дела – Казарян К.-(1м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раздник звезды зажигает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 классе все узнают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други выступаю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Тане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аздник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и нам дарит океа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м друзей любимых лица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этот пусть продлиться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Номинация «Лучший активист», открывают конверт родители. ( награждаются все ученики-29 человек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музыка играет,</w:t>
      </w:r>
    </w:p>
    <w:p>
      <w:pPr>
        <w:pStyle w:val="Normal"/>
        <w:spacing w:lineRule="auto" w:line="36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петь всех приглаш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заканчивается песней «Дорогою добр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Результатив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ычно подобные мероприятия проводятся в конце учебного года при условии если у учащихся сформирована активная гражданская позиция .В данном классе я работаю первый год и меня просто шокировало равнодушие, не успешность учеников с которой они смирились. Какие же патриоты своей страны вырастут из пассивных и малоактивных детей. На вопрос «Что делать?» ответ нашла быстро; во-первых вовлекать во все школьные мероприятия и конкурсы, во-вторых провести выборы актива, в-третьих объявить в классе конкурсы по 4-ём. номинациям. Прошло 3 месяца, а у нас уже есть чем гордить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«Осеннем кроссе» 6 из 6 призовых мест-наш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из учеников имеет не по одному сертификату за участие в конкурс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% учеников имеют по технике чтения «5» (на 1 сентября – 40%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лассе работают консультанты по предмет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прошло 5 внеклассных мероприятий совместно с родителям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давно ,на общешкольном  празднике для мам ребята рассмешили до слез зрител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, что мои ученики поняли, учиться хорошо- престижно, занимать активную гражданскую позицию нужно уже сей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равочник  классного руководителя» автор Н. И. Дереклеева Москва 2005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люблю эту землю» автор Л.И. Жук Минск 200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rFonts w:ascii="Bradley Hand ITC" w:hAnsi="Bradley Hand ITC" w:cs="Bradley Hand ITC"/>
      <w:b/>
      <w:bCs/>
      <w:color w:val="003300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14:00Z</dcterms:created>
  <dc:creator>Библиотекарь</dc:creator>
  <dc:description/>
  <cp:keywords/>
  <dc:language>en-US</dc:language>
  <cp:lastModifiedBy>Библиотекарь</cp:lastModifiedBy>
  <dcterms:modified xsi:type="dcterms:W3CDTF">2010-03-12T11:20:00Z</dcterms:modified>
  <cp:revision>1</cp:revision>
  <dc:subject/>
  <dc:title>Сценарий праздника «За честь класса»</dc:title>
</cp:coreProperties>
</file>